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ЛАВА 3. Социальный и государственный строй</w:t>
      </w:r>
    </w:p>
    <w:p>
      <w:pPr>
        <w:pStyle w:val="Normal"/>
        <w:jc w:val="center"/>
        <w:rPr>
          <w:b/>
          <w:b/>
          <w:sz w:val="28"/>
        </w:rPr>
      </w:pPr>
      <w:r>
        <w:rPr>
          <w:b/>
          <w:sz w:val="28"/>
        </w:rPr>
      </w:r>
    </w:p>
    <w:p>
      <w:pPr>
        <w:pStyle w:val="TextBodyIndent"/>
        <w:rPr/>
      </w:pPr>
      <w:r>
        <w:rPr/>
        <w:t>Внутри господствующего класса все отчетливие складывались три группы.</w:t>
      </w:r>
    </w:p>
    <w:p>
      <w:pPr>
        <w:pStyle w:val="TextBodyIndent"/>
        <w:rPr/>
      </w:pPr>
      <w:r>
        <w:rPr/>
        <w:t>Первую группу составляли феодалы, входящие в число столичной служилой и придворной знати.</w:t>
      </w:r>
    </w:p>
    <w:p>
      <w:pPr>
        <w:pStyle w:val="TextBodyIndent"/>
        <w:rPr/>
      </w:pPr>
      <w:r>
        <w:rPr/>
        <w:t>Ко второй принадлежали феодалы, занимавшие высокие должности в провинциальном государственном аппарате. Будучи выходцами из столицы, они постепенно оседали в местах своего назначения.</w:t>
      </w:r>
    </w:p>
    <w:p>
      <w:pPr>
        <w:pStyle w:val="TextBodyIndent"/>
        <w:rPr/>
      </w:pPr>
      <w:r>
        <w:rPr/>
        <w:t>Третья група состояла из низшей знати, никогда не покидавшей провинции.</w:t>
      </w:r>
    </w:p>
    <w:p>
      <w:pPr>
        <w:pStyle w:val="TextBodyIndent"/>
        <w:rPr/>
      </w:pPr>
      <w:r>
        <w:rPr/>
        <w:t xml:space="preserve">Законодательные мероприятия раннефеодального государства после переворота Тайка юридически оформили власть новых феодальных хозяев. В подавляющем большинстве это были потомки глав семейных групп в разлагавшейся  земледельческой общине. Они составили нарождавшуюся феодальную аристократию и закрепили за собой все экономические и политические привилегии. </w:t>
      </w:r>
    </w:p>
    <w:p>
      <w:pPr>
        <w:pStyle w:val="TextBodyIndent"/>
        <w:rPr/>
      </w:pPr>
      <w:r>
        <w:rPr/>
        <w:t xml:space="preserve">Надельное крестьянство превращалось в сословие феодального общества. Согласно кодексу «Тайхорё», оно именовалось «добрым людом» в отличие от рабов – «низкого люда». Т.о., раннефеодальное законодательство признавало рабство, обставляя рабовладение рядом юридических гарантий, определяло функции категорий рабов. Владение рабами давало возможность получить дополнительную землю: на каждого государственного раба выделялся такой же надел, как и на свободного, на каждого раба, принадлежавшему частному лицу, - </w:t>
      </w:r>
      <w:r>
        <w:rPr>
          <w:vertAlign w:val="superscript"/>
        </w:rPr>
        <w:t>1</w:t>
      </w:r>
      <w:r>
        <w:rPr>
          <w:lang w:val="en-US"/>
        </w:rPr>
        <w:t>/</w:t>
      </w:r>
      <w:r>
        <w:rPr>
          <w:vertAlign w:val="subscript"/>
        </w:rPr>
        <w:t>3</w:t>
      </w:r>
      <w:r>
        <w:rPr/>
        <w:t xml:space="preserve"> надела свободного. Отдельные семьи знати владели довольно большим числом рабов, и поэтому феодал за счет рабов мог значительно увеличить свои земельнве владения. Наибольшее количество рабов имелось у царского двора и у буддийской церкви.</w:t>
      </w:r>
    </w:p>
    <w:p>
      <w:pPr>
        <w:pStyle w:val="TextBodyIndent"/>
        <w:rPr/>
      </w:pPr>
      <w:r>
        <w:rPr/>
        <w:t>Господствующий класс стремился увеличить число имевшихся у него рабов. Основной источник получения рабов – пленные из местных «инородцев» – в то время мог иметь значение лишь на окраинах. Но и этот путь исчерпал себя с прекращением завоевательных походов. Более того, если раб случайно попадал в плен, но потом сам освобождался и возвращался в Японию, его освобождали и зачисляли в категорию свободных. Если чужеземные рабы добровольно прибывали в Японию, они освобождались и зачислялись в разряд свободных. Для пополнения числа рабов стали прибегать к насильственному уводу, похищению крестьян, особенно детей, к купле у глав семей их младших детей. В рабство можно было обратить за преступление, за неуплату долга. Практиковалась и самопродажа в рабство. Однако все эти источники рабства были ограничены. Преобладали казенные рабы. И хотя они подвергались жестокой эксплуатации (законодательство предписывало при их содержании не допускать «излишнего расхода казенного довольствия»), все же юридически они имели право на день отдыха каждые десять дней, могли заключать браки с людьми одинакового социального положения, а дети от связи раба со свободными считались свободными. Раб мог подать прошение о переходе в сословие свободных. Раб, достигший 76-летнего возраста, становился свободным. Тайно постригшийся в монахи раб, если он знал священные книги, считался свободным.</w:t>
      </w:r>
    </w:p>
    <w:p>
      <w:pPr>
        <w:pStyle w:val="TextBodyIndent"/>
        <w:rPr/>
      </w:pPr>
      <w:r>
        <w:rPr/>
        <w:t xml:space="preserve">В начале </w:t>
      </w:r>
      <w:r>
        <w:rPr>
          <w:lang w:val="en-US"/>
        </w:rPr>
        <w:t>VIII</w:t>
      </w:r>
      <w:r>
        <w:rPr/>
        <w:t xml:space="preserve">в. при численности населения около 6 млн. количество рабов составляло около 10 % всего населения, а в отдельных деревнях и того меньше. Труд рабов применялся в основном на тяжелых строительных работах. Руками рабов и барщинным трудом был построен город Нара, отлита колоссальная статуя Будды. Однако к середине </w:t>
      </w:r>
      <w:r>
        <w:rPr>
          <w:lang w:val="en-US"/>
        </w:rPr>
        <w:t>IХ</w:t>
      </w:r>
      <w:r>
        <w:rPr/>
        <w:t>в. рабский труд стал применяться все реже, а использование рабов в земледелии совершенно прекратилось.</w:t>
      </w:r>
    </w:p>
    <w:p>
      <w:pPr>
        <w:pStyle w:val="TextBodyIndent"/>
        <w:rPr/>
      </w:pPr>
      <w:r>
        <w:rPr/>
        <w:t>Высшим правительственным органом стал Государственный Совет при императоре. Центральному правительству подчинялось 8 ведомств (двора, культа, складов и финансов, верховных дел, гражданских дел, церемоний и чинов, военных и публичных дел).</w:t>
      </w:r>
    </w:p>
    <w:p>
      <w:pPr>
        <w:pStyle w:val="TextBodyIndent"/>
        <w:rPr/>
      </w:pPr>
      <w:r>
        <w:rPr/>
        <w:t>Страна была поделена на провинции, подразделявшиеся на уезды. В этих административных единицах были созданы органы управления с губернаторами и уездными начальниками во главе. Уездные начальники осуществляли административный контроль  над крестьянскими поселениями деревенского и сельского типа, храмовыми селами (камубэ), почтовыми дворами и т.д. Провинциальная администрация подчинялась центральной власти.</w:t>
      </w:r>
    </w:p>
    <w:p>
      <w:pPr>
        <w:pStyle w:val="TextBodyIndent"/>
        <w:rPr/>
      </w:pPr>
      <w:r>
        <w:rPr/>
        <w:t>Весь этот административный порядок складывался в течение более полувека и юридически был оформлен в своде законов «Тайхорё».</w:t>
      </w:r>
    </w:p>
    <w:p>
      <w:pPr>
        <w:pStyle w:val="TextBodyIndent"/>
        <w:rPr/>
      </w:pPr>
      <w:r>
        <w:rPr/>
        <w:t>Другим важным документом раннефеодальной Японии являлся «Закон из 17 статей». В этом документе отразились как буддийские, конфуцианские, так и даоские влияния. «Закон» констатировал усиление государственной власти, опиравшейся на разветвленный бюрократический аппарат. Формирование раннефеодального государства привело к возникновению городов – административно-политических, ремесленно-торговых и религиозных центров. Еще корейско-китайские переселенцы в 320 г. основали город Нанива (совр. город Осака). С 593г. существовал город Асука, также, по-видимому, возникший при сильном влиянии северо-корейской культуры Когурё. Однако последующее градостроительство проходило уже под определяющим влиянием Китая. В период городов Нара (710 – 784) и Хэйан (794 – 1192) планировка столиц повторяла китайскую модель – город Чанъань (совр. город Сиань).</w:t>
      </w:r>
    </w:p>
    <w:p>
      <w:pPr>
        <w:pStyle w:val="TextBodyIndent"/>
        <w:rPr/>
      </w:pPr>
      <w:r>
        <w:rPr/>
        <w:t>Города Нара и Хэйан являлись относительно крупными ремесленно-торговыми центрами, где ремесленники-крестьяне, обслуживавшие императорский двор и феодалов, продавали на двух городских рынках высококачественные военные изделия, предметы роскоши, парчу, металлические изделия, сельскохозяйственные орудия и другие товары.</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6:10:00Z</dcterms:created>
  <dc:creator>Коробов</dc:creator>
  <dc:description/>
  <dc:language>en-US</dc:language>
  <cp:lastModifiedBy>Коробов</cp:lastModifiedBy>
  <dcterms:modified xsi:type="dcterms:W3CDTF">2001-09-26T07:40:00Z</dcterms:modified>
  <cp:revision>5</cp:revision>
  <dc:subject/>
  <dc:title>Социальный и государственный строй</dc:title>
</cp:coreProperties>
</file>